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ADANIE,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la scenariusza 6. Gospodarka. 10 . Rewolucja przemysłowa i kapitalizm.</w:t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356"/>
        <w:gridCol w:w="1716"/>
        <w:gridCol w:w="1668"/>
        <w:gridCol w:w="1756"/>
      </w:tblGrid>
      <w:tr>
        <w:trPr>
          <w:trHeight w:val="172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znaczenie zadania (numer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g programu nauczani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a łatwość (w skali: b. łatwe, łatwe, średnio-trudne, trudne,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b. trudn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ksymalna liczba punktów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w min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/>
            </w:pPr>
            <w:r>
              <w:rPr>
                <w:rFonts w:cs="Verdana" w:ascii="Verdana" w:hAnsi="Verdana"/>
                <w:b w:val="false"/>
                <w:bCs/>
                <w:color w:val="000000"/>
                <w:sz w:val="20"/>
              </w:rPr>
              <w:t xml:space="preserve">7. Społeczeństwo. 10. </w:t>
            </w:r>
            <w:r>
              <w:rPr>
                <w:rFonts w:eastAsia="Calibri" w:cs="Verdana" w:ascii="Verdana" w:hAnsi="Verdana"/>
                <w:color w:val="000000"/>
                <w:sz w:val="20"/>
                <w:lang w:eastAsia="ar-SA"/>
              </w:rPr>
              <w:t>Polski parlamentaryzm w Rzeczypospolitej Obojga Narodów</w:t>
            </w:r>
            <w:r>
              <w:rPr>
                <w:rFonts w:cs="Verdana" w:ascii="Verdana" w:hAnsi="Verdana"/>
                <w:b w:val="false"/>
                <w:bCs/>
                <w:color w:val="000000"/>
                <w:sz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o-trud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danie nie punktowane - symulacj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eść zadani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st króla do sejmiku (fikcyjny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My, z łaski boskiej król Polski (itd. – następuje długa tytulatura), składamy przez ręce starosty naszego, pana Piotra, wniosek do Waszmość Panów o powołanie wojska pospolitego. Turczyn w granicach! Już pobita armia koronna i jej wsławiony wódz hetman w polu legł. Przeto prosimy o służbę powinną Rzeczypospolitej. Wojna będzie w granicach państw naszych, więc zwyczajowego zwrotu kosztów dla zagranicznej wojny nie przewiduje się. By artyleria dodaną była, prosimy o zwiększenie podatku z 2gr z łana do 5. Gdyby Wasze Miłości na wojnę iść nie mogli, przeto na żołnierza zawodowego dodatkowe 3 gr z łana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ybierzcie marszałka sejmiku.</w:t>
            </w:r>
          </w:p>
        </w:tc>
      </w:tr>
      <w:tr>
        <w:trPr>
          <w:trHeight w:val="645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zważcie propozycje królewskie.</w:t>
            </w:r>
          </w:p>
        </w:tc>
      </w:tr>
      <w:tr>
        <w:trPr>
          <w:trHeight w:val="498" w:hRule="atLeast"/>
          <w:cantSplit w:val="true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astanówcie się, czy nie dodać własnych propozycji.</w:t>
            </w:r>
          </w:p>
        </w:tc>
      </w:tr>
    </w:tbl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danie ma charakter gry symulacyjnej, więc podjęte wybory mogą być bardzo różne. Nauczyciel musi jednak reagować zależnie od potrzeb, zwracając uwagę, jeżeli przyjęte przez uczniów rozwiązania nie „mieszczą się” w granicach historycznego prawdopodobieństwa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mat oceniania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iamy aktywność grupy i historyczne prawdopodobieństwo przyjętych rozwiązań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>
          <w:rFonts w:cs="Verdana" w:ascii="Verdana" w:hAnsi="Verdana"/>
          <w:sz w:val="20"/>
          <w:szCs w:val="20"/>
        </w:rPr>
        <w:t>Propozycje wykorzystania – wyłącznie praca na 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01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10:16:00Z</dcterms:modified>
  <cp:revision>4</cp:revision>
  <dc:subject/>
  <dc:title>ZADANIE, </dc:title>
</cp:coreProperties>
</file>